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</w:t>
      </w:r>
      <w:r>
        <w:rPr/>
        <w:t xml:space="preserve">ЗАПИСК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</w:t>
      </w:r>
      <w:r>
        <w:rPr>
          <w:b/>
          <w:i/>
          <w:sz w:val="28"/>
        </w:rPr>
        <w:t>к бухгалтерской отчетности за 2009год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</w:t>
      </w:r>
      <w:r>
        <w:rPr>
          <w:b/>
          <w:i/>
          <w:sz w:val="28"/>
        </w:rPr>
        <w:t>ОАО «Гвардейская  типография»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Открытое акционерное общество «Гвардейская типография»  осуществляет свою деятельность на основании Устава, утвержденного Распоряжением Территориального управления Министерства имущественных отношений РФ по Калининградской области  от 28.04.2004г.№ 119-р и зарегистрированного в Межрайонной инспекции  МНС РФ № 5 по Калининградской области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Открытое акционерное общество «Гвардейская типография» является самостоятельным предприятием, не имеет ни головных  ни дочерних подразделений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риказом ОАО «Гвардейской типографии» № 94 от 29.12.08г., была утверждена  учетная политика предприятия на 2009г. Для бухгалтерского учета используется журнально-ордерная  форма с применением регистров синтетического учета и аналитического учета, с использованием компьютерной техники и бухгалтерской программы. Бухгалтерская информация хранится на предприятии в течении пяти лет в электронной форме и на бумажных носителях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ри определении выручки от реализации продукции (работ, услуг) используется метод начисления по «отгрузке»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Материально- производственные запасы  при  их списании в производство оцениваются по средней себестоимости.</w:t>
      </w:r>
    </w:p>
    <w:p>
      <w:pPr>
        <w:pStyle w:val="Heading2"/>
        <w:spacing w:lineRule="auto" w:line="360"/>
        <w:rPr/>
      </w:pPr>
      <w:r>
        <w:rPr/>
        <w:t>По строке 010 форма №  2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ОАО «Гвардейская типография» занимается производством полиграфической продукции и  в 2009 году отгрузило продукции на 4 135 тыс. руб..</w:t>
      </w:r>
    </w:p>
    <w:p>
      <w:pPr>
        <w:pStyle w:val="Heading2"/>
        <w:spacing w:lineRule="auto" w:line="360"/>
        <w:rPr/>
      </w:pPr>
      <w:r>
        <w:rPr/>
        <w:t>По строке 020 форма № 2</w:t>
      </w:r>
    </w:p>
    <w:p>
      <w:pPr>
        <w:pStyle w:val="Normal"/>
        <w:spacing w:lineRule="auto" w:line="360"/>
        <w:rPr/>
      </w:pPr>
      <w:r>
        <w:rPr/>
        <w:t>Себестоимость отгруженной продукции  составила 3 979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Амортизация основных средств                                                                                 – 66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Расход бумаги на выпуск продукции                                                                       – 564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Расход материалов на выпуск продукции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(краска, клей, бумвенил, пластины, калька, тонер, шпагат,…..)                            - 207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Расход топлива (уголь , дрова)                                                                                 -  110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Расход ГСМ                                                                                                                   - 60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Расход запасных частей                                                                                               -  62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Расход инвентаря                                                                                                           - 14 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Банковская услуга                                                                                                          - 25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Электросвязь                                                                                                                    -27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Водопотребление водоотведение                                                                                 - 18 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Вывоз мусора                                                                                                                   - 6 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Охрана объекта                                                                                                               -33 тыс. руб.,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rPr>
          <w:sz w:val="18"/>
        </w:rPr>
      </w:pPr>
      <w:r>
        <w:rPr>
          <w:sz w:val="18"/>
        </w:rPr>
        <w:t>Техническое обслуживание охранной сигнализации                                                – 12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Обслуживание ККМ                                                                                                         - 4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Обслуживание ризографа                                                                                              - 20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Ремонтные работы на 3 этаже                                                                                       - 46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Подписные издания                                                                                                     - 10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Электроэнергия                                                                                                            - 61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Услуги регистратора                                                                                                   - 26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Арендная плата    (оборудование)                                                                            - 179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Прочие расходы                                                                                                           - 21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Услуги сторонних организаций                                                                                  - 57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Налог на окружающую среду                                                                                      - 6  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Налог на землю                                                                                                             -12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Заработная плата (работников и администрации)                                              - 2 020 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Налоги в ПФ с з/п 14%                                                                                              - 279 тыс.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Взносы в ФСС от несчастных случаев на производстве                                          - 4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Аудиторская  проверка                                                                                                - 30 тыс. руб..</w:t>
      </w:r>
    </w:p>
    <w:p>
      <w:pPr>
        <w:pStyle w:val="Heading2"/>
        <w:spacing w:lineRule="auto" w:line="360"/>
        <w:rPr/>
      </w:pPr>
      <w:r>
        <w:rPr/>
        <w:t>По строке 029 форма № 2</w:t>
      </w:r>
    </w:p>
    <w:p>
      <w:pPr>
        <w:pStyle w:val="Normal"/>
        <w:spacing w:lineRule="auto" w:line="360"/>
        <w:rPr/>
      </w:pPr>
      <w:r>
        <w:rPr/>
        <w:t>Валовая прибыль получена в сумме 156 тыс. руб..</w:t>
      </w:r>
    </w:p>
    <w:p>
      <w:pPr>
        <w:pStyle w:val="Heading2"/>
        <w:spacing w:lineRule="auto" w:line="360"/>
        <w:rPr/>
      </w:pPr>
      <w:r>
        <w:rPr/>
        <w:t>По строке 090 форма № 2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Прочие  доходы составили 268 тыс. руб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ОАО «Гвардейская типография» в 2009 году реализовала со склада бумагу и картон на сумму 103 тыс. руб..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Сдача в аренду помещений и компенсация затрат за коммунальные услуги составила  165 тыс. руб..   </w:t>
      </w:r>
    </w:p>
    <w:p>
      <w:pPr>
        <w:pStyle w:val="Normal"/>
        <w:spacing w:lineRule="auto" w:line="360"/>
        <w:rPr/>
      </w:pPr>
      <w:r>
        <w:rPr>
          <w:b/>
        </w:rPr>
        <w:t>По строке 100 форме № 2</w:t>
      </w:r>
      <w:r>
        <w:rPr/>
        <w:t xml:space="preserve">  </w:t>
      </w:r>
    </w:p>
    <w:p>
      <w:pPr>
        <w:pStyle w:val="Normal"/>
        <w:spacing w:lineRule="auto" w:line="360"/>
        <w:rPr>
          <w:sz w:val="18"/>
        </w:rPr>
      </w:pPr>
      <w:r>
        <w:rPr/>
        <w:t xml:space="preserve">          </w:t>
      </w:r>
      <w:r>
        <w:rPr/>
        <w:t>Прочие   расходы   составили 268 тыс. руб. вт. ч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Списана закупочная стоимость  бумаги  отгруженная на сторону со склада -  72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Премия работникам к праздникам , к дням рождения   -  172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Налоги в ПФ с м/п, премий 14%                                          - 24 тыс. руб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По строке 150 форме № 2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Единый налог по упрощенной системе налогообложения (доходы) составил в 2009 году – 131 тыс. руб.</w:t>
      </w:r>
    </w:p>
    <w:p>
      <w:pPr>
        <w:pStyle w:val="Heading2"/>
        <w:spacing w:lineRule="auto" w:line="360"/>
        <w:rPr/>
      </w:pPr>
      <w:r>
        <w:rPr/>
        <w:t xml:space="preserve"> </w:t>
      </w:r>
      <w:r>
        <w:rPr/>
        <w:t>По строке 190 форме № 2</w:t>
      </w:r>
    </w:p>
    <w:p>
      <w:pPr>
        <w:pStyle w:val="Heading2"/>
        <w:spacing w:lineRule="auto" w:line="360"/>
        <w:rPr/>
      </w:pPr>
      <w:r>
        <w:rPr/>
        <w:t xml:space="preserve"> </w:t>
      </w:r>
      <w:r>
        <w:rPr>
          <w:b w:val="false"/>
        </w:rPr>
        <w:t>Чистая прибыль за 2009 год составила 25 тыс. руб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По строке 120 форме № 1</w:t>
      </w:r>
    </w:p>
    <w:p>
      <w:pPr>
        <w:pStyle w:val="Normal"/>
        <w:spacing w:lineRule="auto" w:line="360"/>
        <w:rPr/>
      </w:pPr>
      <w:r>
        <w:rPr/>
        <w:t>Остаточная стоимость  основных средств -  421 тыс. руб. вт. ч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1 Здание типографии                                                        – 113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2 Сарай – склад                                                                    – 6 тыс. руб.</w:t>
      </w:r>
    </w:p>
    <w:p>
      <w:pPr>
        <w:pStyle w:val="Normal"/>
        <w:spacing w:lineRule="auto" w:line="360"/>
        <w:rPr/>
      </w:pPr>
      <w:r>
        <w:rPr>
          <w:sz w:val="18"/>
        </w:rPr>
        <w:t xml:space="preserve">№ </w:t>
      </w:r>
      <w:r>
        <w:rPr>
          <w:sz w:val="18"/>
        </w:rPr>
        <w:t xml:space="preserve">26 Печатная машина </w:t>
      </w:r>
      <w:r>
        <w:rPr>
          <w:sz w:val="18"/>
          <w:lang w:val="en-US"/>
        </w:rPr>
        <w:t xml:space="preserve">Rjtfaprint                                          – </w:t>
      </w:r>
      <w:r>
        <w:rPr>
          <w:sz w:val="18"/>
        </w:rPr>
        <w:t>49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36 Печатная машина на двух пролетах                          – 238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46 Земельный участок под зданием типографии            – 15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360"/>
        <w:rPr/>
      </w:pPr>
      <w:r>
        <w:rPr/>
        <w:t>По строке 211 форме № 1</w:t>
      </w:r>
    </w:p>
    <w:p>
      <w:pPr>
        <w:pStyle w:val="Normal"/>
        <w:spacing w:lineRule="auto" w:line="360"/>
        <w:rPr/>
      </w:pPr>
      <w:r>
        <w:rPr/>
        <w:t>Остаток материальных ценностей  125 тыс. руб. вт. ч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10/1 бумага – 74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10/1 материалы – 24 тыс. руб.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10/3 топливный склад – 27 тыс. руб.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/>
        <w:t>По строке 214 форме №1</w:t>
      </w:r>
    </w:p>
    <w:p>
      <w:pPr>
        <w:pStyle w:val="Normal"/>
        <w:spacing w:lineRule="auto" w:line="360"/>
        <w:rPr/>
      </w:pPr>
      <w:r>
        <w:rPr/>
        <w:t>Остаток готовой продукции по цене реализации на 01.01.10г. согласно инвентаризационной описи от 29.12.09. №  6    составляет 23 тыс. руб.</w:t>
      </w:r>
    </w:p>
    <w:p>
      <w:pPr>
        <w:pStyle w:val="Heading2"/>
        <w:spacing w:lineRule="auto" w:line="360"/>
        <w:rPr/>
      </w:pPr>
      <w:r>
        <w:rPr/>
        <w:t>По строке 240 форме № 1</w:t>
      </w:r>
    </w:p>
    <w:p>
      <w:pPr>
        <w:pStyle w:val="Normal"/>
        <w:spacing w:lineRule="auto" w:line="360"/>
        <w:rPr/>
      </w:pPr>
      <w:r>
        <w:rPr/>
        <w:t>Дебиторская краткосрочная задолженность составляет – 250 тыс. руб. вт. ч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окупатели и заказчики:    218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ИП Анисимова                                                                 – 2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М.У. Благотворительное г. Черняховск                        – 2 тыс. руб.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ИП Бородин                                                                     – 1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МУЗ Городская больница № 5 г. Калининград          – 33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МУЗ Детская больница № 5 г. Калининград                – 8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Дом культуры г. Черняховск                                          – 5 тыс. руб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МУЗ Женская консультация  г. Калининград            – 20 тыс. руб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Знаменский  мукомольный завод                               – 22 тыс. руб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ЗАО «Мелиоратор»                                                        – 3 тыс. руб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МУЗ Многопрофильная больница г. Калининград     – 9 тыс. руб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МУЗ Черняховская инфекционная больница              – 2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Русский  Ювелирный дом                                              – 1 тыс. руб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Санаторий «Отрадное» г. Светлогорск                      – 10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Сигма Балтия                                                                  – 3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МУЗ Станция скорой помощи                                    – 25 тыс. руб.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ИП Фурса                                                                         - 2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ЦРБ Гвардейска                                                            – 26 тыс. руб.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rPr>
          <w:sz w:val="18"/>
        </w:rPr>
      </w:pPr>
      <w:r>
        <w:rPr>
          <w:sz w:val="18"/>
        </w:rPr>
        <w:t>ЦРБ Полесска                                                              – 44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    </w:t>
      </w:r>
      <w:r>
        <w:rPr>
          <w:b/>
          <w:sz w:val="18"/>
        </w:rPr>
        <w:t>Дебиторская задолженность   32 тыс. руб.,</w:t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         </w:t>
      </w:r>
      <w:r>
        <w:rPr>
          <w:sz w:val="18"/>
        </w:rPr>
        <w:t>ООО</w:t>
      </w:r>
      <w:r>
        <w:rPr>
          <w:b/>
          <w:sz w:val="18"/>
        </w:rPr>
        <w:t xml:space="preserve"> «</w:t>
      </w:r>
      <w:r>
        <w:rPr>
          <w:sz w:val="18"/>
        </w:rPr>
        <w:t>Актион- Пресс»                    6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Калининград нефтепродукт           7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>ОАО «Янтарь энерго»                     3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Редакция газеты  «Наша Жизнь»   13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Расчеты по соц. Страхованию          3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360"/>
        <w:rPr/>
      </w:pPr>
      <w:r>
        <w:rPr/>
        <w:t>По строке 260 форме № 1</w:t>
      </w:r>
    </w:p>
    <w:p>
      <w:pPr>
        <w:pStyle w:val="Normal"/>
        <w:spacing w:lineRule="auto" w:line="360"/>
        <w:rPr/>
      </w:pPr>
      <w:r>
        <w:rPr/>
        <w:t>Остаток денежных средств составляет 542 тыс. руб. вт. ч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18"/>
        </w:rPr>
        <w:t>51 расчетный счет – 541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50/1 касса                - 1 тыс. руб.</w:t>
      </w:r>
    </w:p>
    <w:p>
      <w:pPr>
        <w:pStyle w:val="Heading2"/>
        <w:spacing w:lineRule="auto" w:line="360"/>
        <w:rPr/>
      </w:pPr>
      <w:r>
        <w:rPr/>
        <w:t>ИТОГО АКТИВ БАЛАНСА составил  1 361 тыс. рублей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По строке 410 форме № 1</w:t>
      </w:r>
    </w:p>
    <w:p>
      <w:pPr>
        <w:pStyle w:val="Normal"/>
        <w:spacing w:lineRule="auto" w:line="360"/>
        <w:rPr/>
      </w:pPr>
      <w:r>
        <w:rPr/>
        <w:t>Уставной капитал 747 тыс. руб. состоящий из 7 472 штуки именных ,обыкновенных ,без документарных  акций  номинальной стоимостью  одной акции 100 руб.</w:t>
      </w:r>
    </w:p>
    <w:p>
      <w:pPr>
        <w:pStyle w:val="Normal"/>
        <w:spacing w:lineRule="auto" w:line="360"/>
        <w:rPr/>
      </w:pPr>
      <w:r>
        <w:rPr/>
        <w:t>100%  акций  находятся  в федеральной собственности.</w:t>
      </w:r>
    </w:p>
    <w:p>
      <w:pPr>
        <w:pStyle w:val="Heading2"/>
        <w:spacing w:lineRule="auto" w:line="360"/>
        <w:rPr/>
      </w:pPr>
      <w:r>
        <w:rPr/>
        <w:t>По строке 430 форме № 1</w:t>
      </w:r>
    </w:p>
    <w:p>
      <w:pPr>
        <w:pStyle w:val="Normal"/>
        <w:rPr/>
      </w:pPr>
      <w:r>
        <w:rPr/>
        <w:t>Резервный фонд  составил  10 тыс. руб.</w:t>
      </w:r>
    </w:p>
    <w:p>
      <w:pPr>
        <w:pStyle w:val="Normal"/>
        <w:spacing w:lineRule="auto" w:line="360"/>
        <w:rPr/>
      </w:pPr>
      <w:r>
        <w:rPr/>
        <w:t xml:space="preserve">Согласно   Распоряжения  № 2650-р от 28.06.2006года </w:t>
      </w:r>
      <w:r>
        <w:rPr>
          <w:sz w:val="18"/>
        </w:rPr>
        <w:t>(распределения прибыли за 2005 год)</w:t>
      </w:r>
    </w:p>
    <w:p>
      <w:pPr>
        <w:pStyle w:val="Normal"/>
        <w:spacing w:lineRule="auto" w:line="360"/>
        <w:rPr/>
      </w:pPr>
      <w:r>
        <w:rPr/>
        <w:t>Резервный капитал  5 тыс. руб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огласно Распоряжения № 508-р от 03.06.2008года </w:t>
      </w:r>
      <w:r>
        <w:rPr>
          <w:sz w:val="18"/>
        </w:rPr>
        <w:t>(распределения прибыли за 2007 год.)</w:t>
      </w:r>
    </w:p>
    <w:p>
      <w:pPr>
        <w:pStyle w:val="Normal"/>
        <w:spacing w:lineRule="auto" w:line="360"/>
        <w:rPr/>
      </w:pPr>
      <w:r>
        <w:rPr/>
        <w:t>Резервный капитал  5 тыс. руб.</w:t>
      </w:r>
    </w:p>
    <w:p>
      <w:pPr>
        <w:pStyle w:val="Normal"/>
        <w:spacing w:lineRule="auto" w:line="360"/>
        <w:rPr/>
      </w:pPr>
      <w:r>
        <w:rPr/>
        <w:t xml:space="preserve">Согласно Распоряжению № 462-р от 11.06.2009г </w:t>
      </w:r>
      <w:r>
        <w:rPr>
          <w:sz w:val="18"/>
        </w:rPr>
        <w:t>(распределения  прибыли за 2008 год)</w:t>
      </w:r>
    </w:p>
    <w:p>
      <w:pPr>
        <w:pStyle w:val="Normal"/>
        <w:spacing w:lineRule="auto" w:line="360"/>
        <w:rPr/>
      </w:pPr>
      <w:r>
        <w:rPr/>
        <w:t>Резервный капитал  0,1 тыс. руб.</w:t>
      </w:r>
    </w:p>
    <w:p>
      <w:pPr>
        <w:pStyle w:val="Heading2"/>
        <w:spacing w:lineRule="auto" w:line="360"/>
        <w:rPr/>
      </w:pPr>
      <w:r>
        <w:rPr/>
        <w:t>По строке 470 форме №1</w:t>
      </w:r>
    </w:p>
    <w:p>
      <w:pPr>
        <w:pStyle w:val="Heading2"/>
        <w:spacing w:lineRule="auto" w:line="360"/>
        <w:rPr/>
      </w:pPr>
      <w:r>
        <w:rPr/>
        <w:t>Не распределенная прибыль  123 тыс. руб.</w:t>
      </w:r>
    </w:p>
    <w:p>
      <w:pPr>
        <w:pStyle w:val="Normal"/>
        <w:rPr>
          <w:sz w:val="18"/>
        </w:rPr>
      </w:pPr>
      <w:r>
        <w:rPr>
          <w:sz w:val="18"/>
        </w:rPr>
        <w:t xml:space="preserve">На начало отчетного периода нераспределенная  прибыль составляла  83  тысячи рублей ,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Согласно пункту 2.11.3  аудиторской проверке  за 2008 год сделана проводка  которая отображает стоимость земельного участка (Дт 01- Кт 84)  на сумму 15 тыс. руб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8"/>
        </w:rPr>
        <w:t xml:space="preserve">Прибавим чистую прибыль 2009 года  25 тысяч рублей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360"/>
        <w:rPr/>
      </w:pPr>
      <w:r>
        <w:rPr/>
        <w:t>По строке 620 форме № 1</w:t>
      </w:r>
    </w:p>
    <w:p>
      <w:pPr>
        <w:pStyle w:val="Heading2"/>
        <w:spacing w:lineRule="auto" w:line="360"/>
        <w:rPr/>
      </w:pPr>
      <w:r>
        <w:rPr/>
        <w:t>Кредиторская  краткосрочная задолженность составляет – 481 тыс. руб. вт. ч.</w:t>
      </w:r>
    </w:p>
    <w:p>
      <w:pPr>
        <w:pStyle w:val="Normal"/>
        <w:spacing w:lineRule="auto" w:line="360"/>
        <w:rPr/>
      </w:pPr>
      <w:r>
        <w:rPr/>
        <w:t>По строке 621 форма № 1</w:t>
      </w:r>
    </w:p>
    <w:p>
      <w:pPr>
        <w:pStyle w:val="Normal"/>
        <w:spacing w:lineRule="auto" w:line="360"/>
        <w:rPr>
          <w:sz w:val="18"/>
        </w:rPr>
      </w:pPr>
      <w:r>
        <w:rPr/>
        <w:t>Задолженность перед поставщиками и подрядчиками 293 тыс. руб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sz w:val="18"/>
        </w:rPr>
        <w:t>В/ч 87082                                                                               -  76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ГВРПС                                                                                       -1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ДЮСШ по бильярду и спорту                                                 -1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Озерковский  с/о                                                                      - 3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МУЗ Стоматологическая поликлиника г. Калининград   – 14 тыс. руб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Управление пенсионного фонда  г. Гвардейск                   - 15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Учреждение ОМ – 216/5                                                          - 6 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Учреждение ОМ – 216/7                                                          - 5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Центр занятости населения г. Гвардейск                             - 36 тыс. руб.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>Фонд жилищного и социального строительства                - 136 тыс. руб..</w:t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b/>
        </w:rPr>
        <w:t xml:space="preserve">По строке 622 форма № 1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олженность перед персоналом организации 99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Остаток заработной платы на 01.01.09г составил               – 99 тыс. руб.</w:t>
      </w:r>
    </w:p>
    <w:p>
      <w:pPr>
        <w:pStyle w:val="Heading3"/>
        <w:rPr/>
      </w:pPr>
      <w:r>
        <w:rPr/>
        <w:t xml:space="preserve"> </w:t>
      </w:r>
      <w:r>
        <w:rPr>
          <w:sz w:val="24"/>
        </w:rPr>
        <w:t>По строке 623 форма №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олженность перед государственными внебюджетными фондами 27 тыс. руб.</w:t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Задолженность в ПФ по обязательным  страховым взносам составила – 27 тыс</w:t>
      </w:r>
      <w:r>
        <w:rPr/>
        <w:t xml:space="preserve">. </w:t>
      </w:r>
      <w:r>
        <w:rPr>
          <w:sz w:val="18"/>
        </w:rPr>
        <w:t>руб.</w:t>
      </w:r>
    </w:p>
    <w:p>
      <w:pPr>
        <w:pStyle w:val="Heading2"/>
        <w:spacing w:lineRule="auto" w:line="360"/>
        <w:rPr/>
      </w:pPr>
      <w:r>
        <w:rPr/>
        <w:t xml:space="preserve">  </w:t>
      </w:r>
      <w:r>
        <w:rPr/>
        <w:t>По строке 624 форма № 1</w:t>
      </w:r>
    </w:p>
    <w:p>
      <w:pPr>
        <w:pStyle w:val="Heading2"/>
        <w:spacing w:lineRule="auto" w:line="360"/>
        <w:rPr/>
      </w:pPr>
      <w:r>
        <w:rPr/>
        <w:t>Задолженность по налогам и сборам  62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Задолженность  по налогу на доходы физ. лиц                                        – 21 тыс.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Задолженность по упрощенной системе налогообложения составила  – 37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Задолженность по налогу на загрязнения окруж. среды                            - 1 тыс. руб.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Задолженность по налогу на землю                                                              - 3 тыс. руб.</w:t>
      </w:r>
    </w:p>
    <w:p>
      <w:pPr>
        <w:pStyle w:val="Normal"/>
        <w:spacing w:lineRule="auto" w:line="360"/>
        <w:rPr/>
      </w:pPr>
      <w:r>
        <w:rPr>
          <w:b/>
        </w:rPr>
        <w:t>ИТОГО ПАССИВ БАЛАНСА составил   1 361 тыс. руб</w:t>
      </w:r>
      <w:r>
        <w:rPr/>
        <w:t>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За 2009 год уплачено налогов всего :  749 тыс. руб. вт. ч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Налоги на доходы физ. лиц                                      – 293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Налог на транспорт                                                    -  0,6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Налог по упрощенной системе налогообложения – 130 тыс. руб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Налог на окружающую среду                                      – 7 тыс.руб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sz w:val="18"/>
        </w:rPr>
        <w:t>Налог на землю                                                          – 12 тыс. руб.</w:t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         </w:t>
      </w:r>
      <w:r>
        <w:rPr>
          <w:sz w:val="18"/>
        </w:rPr>
        <w:t>На обязательное пенсионное страхование           – 302 тыс. руб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sz w:val="18"/>
        </w:rPr>
        <w:t>На страхование от несчастных случаев на поизв. – 4,4тыс. руб</w:t>
      </w:r>
    </w:p>
    <w:p>
      <w:pPr>
        <w:pStyle w:val="Normal"/>
        <w:spacing w:lineRule="auto" w:line="360"/>
        <w:rPr/>
      </w:pPr>
      <w:r>
        <w:rPr/>
        <w:t xml:space="preserve">      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В течении 2009 года финансовое состояние было стабильно, во время  уплачивались налоги и выдавалась заработная плата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ОАО «Гвардейская  типография»  будет продолжать свою деятельность в обозримом  будущем и у него отсутствуют намерения и необходимость ликвидации или существенного сокращения  деятельн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.О. Ген. директор</w:t>
      </w:r>
    </w:p>
    <w:p>
      <w:pPr>
        <w:pStyle w:val="Normal"/>
        <w:spacing w:lineRule="auto" w:line="360"/>
        <w:rPr/>
      </w:pPr>
      <w:r>
        <w:rPr/>
        <w:t>ОАО «Гвардейской типографии»                                                                 Пушкин В.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. бухгалтер                                                                                                   Аикина Т.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5:01:00Z</dcterms:created>
  <dc:creator>User</dc:creator>
  <dc:description/>
  <dc:language>en-US</dc:language>
  <cp:lastModifiedBy>User</cp:lastModifiedBy>
  <cp:lastPrinted>2010-01-27T11:06:00Z</cp:lastPrinted>
  <dcterms:modified xsi:type="dcterms:W3CDTF">2010-03-29T07:17:00Z</dcterms:modified>
  <cp:revision>14</cp:revision>
  <dc:subject/>
  <dc:title>ЗАПИСКА </dc:title>
</cp:coreProperties>
</file>